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240" w:after="0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16 :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    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0‌:9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ب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قآن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.....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 ç 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غ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""(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و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3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آ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ور</w:t>
      </w:r>
      <w:r>
        <w:rPr>
          <w:rFonts w:eastAsia="Yagut" w:cs="Yagut"/>
          <w:szCs w:val="28"/>
        </w:rPr>
        <w:t>è ç âè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.....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23 : 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ح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6‌: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تو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 "".....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ن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/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مز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‌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/>
      </w:pPr>
      <w:r>
        <w:rPr>
          <w:rFonts w:eastAsia="Yagut" w:cs="Yagut"/>
          <w:szCs w:val="28"/>
        </w:rPr>
        <w:softHyphen/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ل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""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>)-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س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ش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‌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çé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ضذت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لط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 4 :7 ç 4 : 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ق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)-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52 : 27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ظ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 40- 39 :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 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ح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18 : 18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ت</w:t>
      </w:r>
      <w:r>
        <w:rPr>
          <w:rFonts w:eastAsia="Yagut" w:cs="Yagut"/>
          <w:szCs w:val="28"/>
        </w:rPr>
        <w:t>é 19 : 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‌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‌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41 :25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مآوط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طبآد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  <w:rtl w:val="true"/>
        </w:rPr>
        <w:t>آح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‎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‌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ع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و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و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ش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  <w:rtl w:val="true"/>
        </w:rPr>
        <w:t>هو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ر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""......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>.....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é à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éâ</w:t>
      </w:r>
      <w:r>
        <w:rPr>
          <w:rFonts w:eastAsia="Yagut" w:cs="Yagut"/>
          <w:szCs w:val="28"/>
          <w:rtl w:val="true"/>
        </w:rPr>
        <w:t>ةآسخ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48:00Z</dcterms:created>
  <dc:creator>Alireza Alhoui</dc:creator>
  <dc:description/>
  <dc:language>en-US</dc:language>
  <cp:lastModifiedBy>Alireza Alhoui</cp:lastModifiedBy>
  <dcterms:modified xsi:type="dcterms:W3CDTF">1999-03-23T14:04:00Z</dcterms:modified>
  <cp:revision>8</cp:revision>
  <dc:subject/>
  <dc:title>                                                       àظن 5 </dc:title>
</cp:coreProperties>
</file>