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3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  <w:tab/>
        <w:t xml:space="preserve">               ‌ 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  <w:tab/>
        <w:tab/>
        <w:tab/>
        <w:t xml:space="preserve">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  <w:t xml:space="preserve">                             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آنب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ض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ç</w:t>
      </w:r>
      <w:r>
        <w:rPr>
          <w:rFonts w:eastAsia="Yagut" w:cs="Yagut"/>
          <w:szCs w:val="28"/>
          <w:rtl w:val="true"/>
        </w:rPr>
        <w:t>ع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>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ذ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ت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ض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ز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ذآ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ق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آش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ش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ب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رس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ض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ور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ةو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 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ة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و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ه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 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ضآش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س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ن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ذآ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آو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آش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ç</w:t>
      </w:r>
      <w:r>
        <w:rPr>
          <w:rFonts w:eastAsia="Yagut" w:cs="Yagut"/>
          <w:szCs w:val="28"/>
          <w:rtl w:val="true"/>
        </w:rPr>
        <w:t>ط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إ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Times New Roman" w:cs="Times New Roman"/>
          <w:szCs w:val="28"/>
          <w:rtl w:val="true"/>
        </w:rPr>
        <w:t xml:space="preserve">              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آش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طر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آش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آه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؟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ت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دآ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طآأ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آش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آش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ت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ن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آش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عسب‌آنهج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هاو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ضر</w:t>
      </w:r>
      <w:r>
        <w:rPr>
          <w:rFonts w:eastAsia="Yagut" w:cs="Yagut"/>
          <w:szCs w:val="28"/>
          <w:rtl w:val="true"/>
        </w:rPr>
        <w:t xml:space="preserve">.""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ذآ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âç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 ç éâ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ج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 ç èà</w:t>
      </w:r>
      <w:r>
        <w:rPr>
          <w:rFonts w:eastAsia="Yagut" w:cs="Yagut"/>
          <w:szCs w:val="28"/>
          <w:rtl w:val="true"/>
        </w:rPr>
        <w:t>ت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ق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à</w:t>
      </w:r>
      <w:r>
        <w:rPr>
          <w:rFonts w:eastAsia="Yagut" w:cs="Yagut"/>
          <w:szCs w:val="28"/>
          <w:rtl w:val="true"/>
        </w:rPr>
        <w:t>ت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شر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 ç èà</w:t>
      </w:r>
      <w:r>
        <w:rPr>
          <w:rFonts w:eastAsia="Yagut" w:cs="Yagut"/>
          <w:szCs w:val="28"/>
          <w:rtl w:val="true"/>
        </w:rPr>
        <w:t>ت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قآ</w:t>
      </w:r>
      <w:r>
        <w:rPr>
          <w:rFonts w:eastAsia="Yagut" w:cs="Yagut"/>
          <w:szCs w:val="28"/>
        </w:rPr>
        <w:t>é 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 ç à</w:t>
      </w:r>
      <w:r>
        <w:rPr>
          <w:rFonts w:eastAsia="Yagut" w:cs="Yagut"/>
          <w:szCs w:val="28"/>
          <w:rtl w:val="true"/>
        </w:rPr>
        <w:t>طس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ه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د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خ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بآس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د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آش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ض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و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آض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،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</w:rPr>
        <w:t>éâ 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ع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ك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س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آن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آن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 ç 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2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12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12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120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12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جو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Yagut" w:cs="Yagut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ة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وآس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آن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آن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م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   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ت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""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آن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آبت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 éâ à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ضتم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د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 ""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 (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éâ 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سآضت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طه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ض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دف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ج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ه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ظ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</w:rPr>
        <w:t>‌21</w:t>
      </w:r>
      <w:r>
        <w:rPr>
          <w:rFonts w:eastAsia="Yagut" w:cs="Yagut"/>
          <w:szCs w:val="28"/>
          <w:rtl w:val="true"/>
        </w:rPr>
        <w:t xml:space="preserve">‌ ""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è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Yagut" w:cs="Yagut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ح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1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ح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21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آنك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ت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ض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هسد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ؤذ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  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ن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طت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سر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ج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"" 4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âè 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سآ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مس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</w:rPr>
        <w:t>‌10</w:t>
      </w:r>
      <w:r>
        <w:rPr>
          <w:rFonts w:eastAsia="Yagut" w:cs="Yagut"/>
          <w:szCs w:val="28"/>
          <w:rtl w:val="true"/>
        </w:rPr>
        <w:t xml:space="preserve">‌""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‌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‌""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ش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 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ت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آش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400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ع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حآه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آظ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6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6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"" 1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لب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بآشم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"" 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س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عهو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16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160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160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رآ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</w:rPr>
        <w:t>‌160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 "" 1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 "" 1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6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 1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تبآ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</w:rPr>
        <w:t>‌16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سرآ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مسرآو</w:t>
      </w:r>
      <w:r>
        <w:rPr>
          <w:rFonts w:eastAsia="Yagut" w:cs="Yagut"/>
          <w:szCs w:val="28"/>
        </w:rPr>
        <w:t>é 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سآو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3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آ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   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12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ور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 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âè 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سآ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 âè â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آ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20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تآ</w:t>
      </w:r>
      <w:r>
        <w:rPr>
          <w:rFonts w:eastAsia="Yagut" w:cs="Yagut"/>
          <w:szCs w:val="28"/>
        </w:rPr>
        <w:t>èé è</w:t>
      </w:r>
      <w:r>
        <w:rPr>
          <w:rFonts w:eastAsia="Yagut" w:cs="Yagut"/>
          <w:szCs w:val="28"/>
          <w:rtl w:val="true"/>
        </w:rPr>
        <w:t>آ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 ç éâ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ضت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12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 âè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 âè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ش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ط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4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 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ش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ةو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غ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 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3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15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‌</w:t>
      </w:r>
      <w:r>
        <w:rPr>
          <w:rFonts w:eastAsia="Yagut" w:cs="Yagut"/>
          <w:szCs w:val="28"/>
          <w:rtl w:val="true"/>
        </w:rPr>
        <w:t>ةو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‌)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6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ت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8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ç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"" 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طتآر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 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ض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ح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ض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  <w:rtl w:val="true"/>
        </w:rPr>
        <w:t>ةو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)-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‌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12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 ç 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د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2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12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  <w:rtl w:val="true"/>
        </w:rPr>
        <w:t>قه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ç 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مس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 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س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تآ</w:t>
      </w:r>
      <w:r>
        <w:rPr>
          <w:rFonts w:eastAsia="Yagut" w:cs="Yagut"/>
          <w:szCs w:val="28"/>
        </w:rPr>
        <w:t>è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23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‌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2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1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2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رآ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مس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آش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آ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رآ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س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‌23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رآ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آش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2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12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 è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 âè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‌وذ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آش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درآ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ن</w:t>
      </w:r>
      <w:r>
        <w:rPr>
          <w:rFonts w:eastAsia="Yagut" w:cs="Yagut"/>
          <w:szCs w:val="28"/>
        </w:rPr>
        <w:t>é ç éèç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ةو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âè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éèç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خآروشآس‌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بذت‌آنو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سآو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7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ب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ç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ط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ح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ح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كه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)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2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حه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طوآ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1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ةو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ش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4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،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سآ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سآ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ح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غ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آ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 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سآو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ذس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آ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ةو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تبآ</w:t>
      </w:r>
      <w:r>
        <w:rPr>
          <w:rFonts w:eastAsia="Yagut" w:cs="Yagut"/>
          <w:szCs w:val="28"/>
        </w:rPr>
        <w:t>è ç âç</w:t>
      </w:r>
      <w:r>
        <w:rPr>
          <w:rFonts w:eastAsia="Yagut" w:cs="Yagut"/>
          <w:szCs w:val="28"/>
          <w:rtl w:val="true"/>
        </w:rPr>
        <w:t>ت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31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ضتآ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و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آذ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39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âéç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ل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آس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ةو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ل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ل</w:t>
      </w:r>
      <w:r>
        <w:rPr>
          <w:rFonts w:eastAsia="Yagut" w:cs="Yagut"/>
          <w:szCs w:val="28"/>
        </w:rPr>
        <w:t>à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ه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آ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سن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8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2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 12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ض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سن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8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ن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919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ذ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12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ةو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309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âè ç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 à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ل</w:t>
      </w:r>
      <w:r>
        <w:rPr>
          <w:rFonts w:eastAsia="Yagut" w:cs="Yagut"/>
          <w:szCs w:val="28"/>
        </w:rPr>
        <w:t>é ç à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ل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ةو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éèç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1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âè 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ح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ل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1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ه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وح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309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ح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51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21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ع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ب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ط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ق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5 : 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51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ةو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4:16:00Z</dcterms:created>
  <dc:creator>Alireza Alhoui</dc:creator>
  <dc:description/>
  <dc:language>en-US</dc:language>
  <cp:lastModifiedBy>Alireza Alhoui</cp:lastModifiedBy>
  <dcterms:modified xsi:type="dcterms:W3CDTF">1999-03-25T17:15:00Z</dcterms:modified>
  <cp:revision>6</cp:revision>
  <dc:subject/>
  <dc:title>àظن 3</dc:title>
</cp:coreProperties>
</file>