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""(messiah)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""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""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1ç 2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1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( </w:t>
      </w:r>
      <w:r>
        <w:rPr>
          <w:rFonts w:eastAsia="Yagut" w:cs="Yagut"/>
          <w:szCs w:val="28"/>
        </w:rPr>
        <w:t>4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‌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برآ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-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      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ه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5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5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ن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ع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ص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ل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ض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6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6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 ç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ف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.....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و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( </w:t>
      </w:r>
      <w:r>
        <w:rPr>
          <w:rFonts w:eastAsia="Yagut" w:cs="Yagut"/>
          <w:szCs w:val="28"/>
        </w:rPr>
        <w:t>4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!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ض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3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و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39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  <w:rtl w:val="true"/>
        </w:rPr>
        <w:t xml:space="preserve">.""( </w:t>
      </w:r>
      <w:r>
        <w:rPr>
          <w:rFonts w:eastAsia="Yagut" w:cs="Yagut"/>
          <w:szCs w:val="28"/>
        </w:rPr>
        <w:t>46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4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‌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ر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Yagut" w:cs="Yagut"/>
          <w:szCs w:val="28"/>
          <w:rtl w:val="true"/>
        </w:rPr>
        <w:t xml:space="preserve">. ""( </w:t>
      </w:r>
      <w:r>
        <w:rPr>
          <w:rFonts w:eastAsia="Yagut" w:cs="Yagut"/>
          <w:szCs w:val="28"/>
        </w:rPr>
        <w:t>38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ر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آ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: ""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""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د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ظآ</w:t>
      </w:r>
      <w:r>
        <w:rPr>
          <w:rFonts w:eastAsia="Yagut" w:cs="Yagut"/>
          <w:szCs w:val="28"/>
        </w:rPr>
        <w:t>à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هآ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""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‌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......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Yagut" w:cs="Yagut"/>
          <w:szCs w:val="28"/>
          <w:rtl w:val="true"/>
        </w:rPr>
        <w:t xml:space="preserve">.""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تل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بآ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 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وم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....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  <w:rtl w:val="true"/>
        </w:rPr>
        <w:t xml:space="preserve">.""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8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Yagut" w:cs="Yagut"/>
          <w:szCs w:val="28"/>
          <w:rtl w:val="true"/>
        </w:rPr>
        <w:t>.....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م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ب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31: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بذط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8: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ظ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  <w:rtl w:val="true"/>
        </w:rPr>
        <w:t>"" (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ر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‌آل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"" ( </w:t>
      </w:r>
      <w:r>
        <w:rPr>
          <w:rFonts w:eastAsia="Yagut" w:cs="Yagut"/>
          <w:szCs w:val="28"/>
        </w:rPr>
        <w:t>30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وآةز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(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ج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3 :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çè â</w:t>
      </w:r>
      <w:r>
        <w:rPr>
          <w:rFonts w:eastAsia="Yagut" w:cs="Yagut"/>
          <w:szCs w:val="28"/>
          <w:rtl w:val="true"/>
        </w:rPr>
        <w:t>آس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آل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ص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: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13: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""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(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ح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ظ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(</w:t>
      </w:r>
      <w:r>
        <w:rPr>
          <w:rFonts w:eastAsia="Yagut" w:cs="Yagut"/>
          <w:szCs w:val="28"/>
        </w:rPr>
        <w:t>19‌: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  <w:tab/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è‌â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38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3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ظ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ض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س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50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44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 : 14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26 : 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ل</w:t>
      </w:r>
      <w:r>
        <w:rPr>
          <w:rFonts w:eastAsia="Yagut" w:cs="Yagut"/>
          <w:szCs w:val="28"/>
        </w:rPr>
        <w:t>é ç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ذ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ش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(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آغ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6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9‌: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ع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ة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>و‌ء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إض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‌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سآ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:‌‌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à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وآذ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1: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  <w:rtl w:val="true"/>
        </w:rPr>
        <w:t>.......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.....(</w:t>
      </w:r>
      <w:r>
        <w:rPr>
          <w:rFonts w:eastAsia="Yagut" w:cs="Yagut"/>
          <w:szCs w:val="28"/>
        </w:rPr>
        <w:t>76-74: 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إض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رآذ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0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آ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آ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آ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ذ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76‌: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."" â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ن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ر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إض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ر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ن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حآور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ح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آ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ذ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و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لن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ؤ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""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â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‌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‌â</w:t>
      </w:r>
      <w:r>
        <w:rPr>
          <w:rFonts w:eastAsia="Yagut" w:cs="Yagut"/>
          <w:szCs w:val="28"/>
          <w:rtl w:val="true"/>
        </w:rPr>
        <w:t>آسآو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ن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47:00Z</dcterms:created>
  <dc:creator>Alireza Alhoui</dc:creator>
  <dc:description/>
  <dc:language>en-US</dc:language>
  <cp:lastModifiedBy>Alireza Alhoui</cp:lastModifiedBy>
  <dcterms:modified xsi:type="dcterms:W3CDTF">1999-03-23T09:32:00Z</dcterms:modified>
  <cp:revision>10</cp:revision>
  <dc:subject/>
  <dc:title>                                                    àظن 4</dc:title>
</cp:coreProperties>
</file>