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    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Times New Roman" w:cs="Times New Roman"/>
          <w:szCs w:val="28"/>
          <w:rtl w:val="true"/>
        </w:rPr>
        <w:t xml:space="preserve">                          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  <w:t xml:space="preserve">                   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ل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و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آر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ه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‌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ن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"" ( </w:t>
      </w:r>
      <w:r>
        <w:rPr>
          <w:rFonts w:eastAsia="Yagut" w:cs="Yagut"/>
          <w:szCs w:val="28"/>
        </w:rPr>
        <w:t>4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Yagut" w:cs="Yagut"/>
          <w:szCs w:val="28"/>
          <w:rtl w:val="true"/>
        </w:rPr>
        <w:t xml:space="preserve">."" ( </w:t>
      </w:r>
      <w:r>
        <w:rPr>
          <w:rFonts w:eastAsia="Yagut" w:cs="Yagut"/>
          <w:szCs w:val="28"/>
        </w:rPr>
        <w:t>8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ل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 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ب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جو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ة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ش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 èà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ظد</w:t>
      </w:r>
      <w:r>
        <w:rPr>
          <w:rFonts w:eastAsia="Yagut" w:cs="Yagut"/>
          <w:szCs w:val="28"/>
        </w:rPr>
        <w:t>éàè</w:t>
      </w:r>
      <w:r>
        <w:rPr>
          <w:rFonts w:eastAsia="Yagut" w:cs="Yagut"/>
          <w:szCs w:val="28"/>
          <w:rtl w:val="true"/>
        </w:rPr>
        <w:t xml:space="preserve"> ) ( </w:t>
      </w:r>
      <w:r>
        <w:rPr>
          <w:rFonts w:eastAsia="Yagut" w:cs="Yagut"/>
          <w:szCs w:val="28"/>
          <w:rtl w:val="true"/>
        </w:rPr>
        <w:t>آط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آ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آن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ب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رس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0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ج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ع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ح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آحق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   ""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‌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ش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       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ç èà</w:t>
      </w:r>
      <w:r>
        <w:rPr>
          <w:rFonts w:eastAsia="Yagut" w:cs="Yagut"/>
          <w:szCs w:val="28"/>
          <w:rtl w:val="true"/>
        </w:rPr>
        <w:t>ت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ن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7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ن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ذن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</w:rPr>
        <w:t>25 : 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‌3‌:‌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ل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طو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</w:rPr>
        <w:t>23 : 1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 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ح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آح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 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ضتآ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31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و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وآ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حش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آد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نه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 â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آر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ه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ضت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ه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لر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ه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     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ل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آس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ن</w:t>
      </w:r>
      <w:r>
        <w:rPr>
          <w:rFonts w:eastAsia="Yagut" w:cs="Yagut"/>
          <w:szCs w:val="28"/>
        </w:rPr>
        <w:t>è 1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ع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ضآه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éà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ت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ل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ل</w:t>
      </w:r>
      <w:r>
        <w:rPr>
          <w:rFonts w:eastAsia="Yagut" w:cs="Yagut"/>
          <w:szCs w:val="28"/>
        </w:rPr>
        <w:t>à ç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ل</w:t>
      </w:r>
      <w:r>
        <w:rPr>
          <w:rFonts w:eastAsia="Yagut" w:cs="Yagut"/>
          <w:szCs w:val="28"/>
        </w:rPr>
        <w:t>à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à</w:t>
      </w:r>
      <w:r>
        <w:rPr>
          <w:rFonts w:eastAsia="Yagut" w:cs="Yagut"/>
          <w:szCs w:val="28"/>
          <w:rtl w:val="true"/>
        </w:rPr>
        <w:t>سهآ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éâ à</w:t>
      </w:r>
      <w:r>
        <w:rPr>
          <w:rFonts w:eastAsia="Yagut" w:cs="Yagut"/>
          <w:szCs w:val="28"/>
          <w:rtl w:val="true"/>
        </w:rPr>
        <w:t>سهآ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رآ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آ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 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ب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ل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آ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صس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ب</w:t>
      </w:r>
      <w:r>
        <w:rPr>
          <w:rFonts w:eastAsia="Yagut" w:cs="Yagut"/>
          <w:szCs w:val="28"/>
        </w:rPr>
        <w:t>é âç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صس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‌ةس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خ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ل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ضآن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ل</w:t>
      </w:r>
      <w:r>
        <w:rPr>
          <w:rFonts w:eastAsia="Yagut" w:cs="Yagut"/>
          <w:szCs w:val="28"/>
        </w:rPr>
        <w:t>à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ل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صسه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   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3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س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م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ل</w:t>
      </w:r>
      <w:r>
        <w:rPr>
          <w:rFonts w:eastAsia="Yagut" w:cs="Yagut"/>
          <w:szCs w:val="28"/>
        </w:rPr>
        <w:t>à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ل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طآ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ط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خ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آور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لضغوغو</w:t>
      </w:r>
      <w:r>
        <w:rPr>
          <w:rFonts w:eastAsia="Yagut" w:cs="Yagut"/>
          <w:szCs w:val="28"/>
        </w:rPr>
        <w:t>é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ضل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ب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ن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  <w:rtl w:val="true"/>
        </w:rPr>
        <w:t xml:space="preserve">)""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رآ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سن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 à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ه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ت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رآ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آب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8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آ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4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2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19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آ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آ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رآ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رآ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ب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آ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آ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رآ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آ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رآ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آ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سآش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ه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رآ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آ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ه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ه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س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ت‌س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ذآول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آب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سن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8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ضآذ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سنه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ل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ضآن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آ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سن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سن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ته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آب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د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ç 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ز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     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ab/>
        <w:tab/>
        <w:tab/>
        <w:t xml:space="preserve">  </w:t>
        <w:tab/>
        <w:t xml:space="preserve"> 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ب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آ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ت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éèç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سن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ل</w:t>
      </w:r>
      <w:r>
        <w:rPr>
          <w:rFonts w:eastAsia="Yagut" w:cs="Yagut"/>
          <w:szCs w:val="28"/>
        </w:rPr>
        <w:t>é ç à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ب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ف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ب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ء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آ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دبق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ب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6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9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é 9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 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آن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مآ</w:t>
      </w:r>
      <w:r>
        <w:rPr>
          <w:rFonts w:eastAsia="Yagut" w:cs="Yagut"/>
          <w:szCs w:val="28"/>
        </w:rPr>
        <w:t>è âçè â</w:t>
      </w:r>
      <w:r>
        <w:rPr>
          <w:rFonts w:eastAsia="Yagut" w:cs="Yagut"/>
          <w:szCs w:val="28"/>
          <w:rtl w:val="true"/>
        </w:rPr>
        <w:t>آشه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éèç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ضت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85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19</w:t>
      </w:r>
      <w:r>
        <w:rPr>
          <w:rFonts w:eastAsia="Yagut" w:cs="Yagut"/>
          <w:szCs w:val="28"/>
          <w:rtl w:val="true"/>
        </w:rPr>
        <w:t xml:space="preserve">‌: </w:t>
      </w:r>
      <w:r>
        <w:rPr>
          <w:rFonts w:eastAsia="Yagut" w:cs="Yagut"/>
          <w:szCs w:val="28"/>
        </w:rPr>
        <w:t>1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ر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ط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ضت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آ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آسش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ض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آ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3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éèç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دبق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ه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ر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س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آ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39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 éç</w:t>
      </w:r>
      <w:r>
        <w:rPr>
          <w:rFonts w:eastAsia="Yagut" w:cs="Yagut"/>
          <w:szCs w:val="28"/>
          <w:rtl w:val="true"/>
        </w:rPr>
        <w:t>ط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ظنآ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س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‌ةس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ب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آ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ضت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تس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آ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دآ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ب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ه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ت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و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آو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آ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نب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سآ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ض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ط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ق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</w:t>
      </w:r>
      <w:r>
        <w:rPr>
          <w:rFonts w:eastAsia="Yagut" w:cs="Yagut"/>
          <w:szCs w:val="28"/>
        </w:rPr>
        <w:t>éà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ل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ك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ط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ع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ح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09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éèç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‌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‌آضتبرآر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ب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ت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برآر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   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5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م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م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3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‌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ض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م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à</w:t>
      </w:r>
      <w:r>
        <w:rPr>
          <w:rFonts w:eastAsia="Yagut" w:cs="Yagut"/>
          <w:szCs w:val="28"/>
          <w:rtl w:val="true"/>
        </w:rPr>
        <w:t>ت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ع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ظب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رآ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خ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بذت‌آنو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9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هض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3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40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 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âç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ب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آ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تج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م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ب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سآ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ض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ق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ن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ته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‌ةآة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س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ضتس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Yagut" w:cs="Yagut"/>
          <w:szCs w:val="28"/>
        </w:rPr>
        <w:t>é à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و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رآ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ه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وح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30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ذ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309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ت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و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à</w:t>
      </w:r>
      <w:r>
        <w:rPr>
          <w:rFonts w:eastAsia="Yagut" w:cs="Yagut"/>
          <w:szCs w:val="28"/>
          <w:rtl w:val="true"/>
        </w:rPr>
        <w:t>ت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و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آ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37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آح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آن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س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ط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ل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ذ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آن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و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ç</w:t>
      </w:r>
      <w:r>
        <w:rPr>
          <w:rFonts w:eastAsia="Yagut" w:cs="Yagut"/>
          <w:szCs w:val="28"/>
          <w:rtl w:val="true"/>
        </w:rPr>
        <w:t>س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ط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â ç</w:t>
      </w:r>
      <w:r>
        <w:rPr>
          <w:rFonts w:eastAsia="Yagut" w:cs="Yagut"/>
          <w:szCs w:val="28"/>
          <w:rtl w:val="true"/>
        </w:rPr>
        <w:t>آت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و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 â</w:t>
      </w:r>
      <w:r>
        <w:rPr>
          <w:rFonts w:eastAsia="Yagut" w:cs="Yagut"/>
          <w:szCs w:val="28"/>
          <w:rtl w:val="true"/>
        </w:rPr>
        <w:t>نه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à</w:t>
      </w:r>
      <w:r>
        <w:rPr>
          <w:rFonts w:eastAsia="Yagut" w:cs="Yagut"/>
          <w:szCs w:val="28"/>
          <w:rtl w:val="true"/>
        </w:rPr>
        <w:t>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آد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آ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آن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409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و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آو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وح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تسآ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ع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ع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ل</w:t>
      </w:r>
      <w:r>
        <w:rPr>
          <w:rFonts w:eastAsia="Yagut" w:cs="Yagut"/>
          <w:szCs w:val="28"/>
        </w:rPr>
        <w:t>à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ل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فه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آو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ع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â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وح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آن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ذ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ط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مز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418</w:t>
      </w:r>
      <w:r>
        <w:rPr>
          <w:rFonts w:eastAsia="Yagut" w:cs="Yagut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تس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ع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à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ك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ع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ه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449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و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309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وض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ذآ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ه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م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آ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وض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ز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ك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آ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هآ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ضن</w:t>
      </w:r>
      <w:r>
        <w:rPr>
          <w:rFonts w:eastAsia="Yagut" w:cs="Yagut"/>
          <w:szCs w:val="28"/>
        </w:rPr>
        <w:t>éà ç è</w:t>
      </w:r>
      <w:r>
        <w:rPr>
          <w:rFonts w:eastAsia="Yagut" w:cs="Yagut"/>
          <w:szCs w:val="28"/>
          <w:rtl w:val="true"/>
        </w:rPr>
        <w:t>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آش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ضت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آ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1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309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آد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51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2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7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آ</w:t>
      </w:r>
      <w:r>
        <w:rPr>
          <w:rFonts w:eastAsia="Yagut" w:cs="Yagut"/>
          <w:szCs w:val="28"/>
        </w:rPr>
        <w:t>â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آ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آ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   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6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 ç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م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ط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آح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40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ذ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60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آح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رآ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خآرو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ه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آ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آ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ض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آد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ع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آح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آد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ط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م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ت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س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 âè é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آ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‌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ق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ضآ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آول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وق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é à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آد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س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ل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آ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ذآب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ضت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آد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ت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ضتآ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565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48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آ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552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479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ن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آ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ت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ضآ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‌آ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ط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ضآ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بآغ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س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س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هس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ضت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س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ت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ظ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بآغ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ت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ب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آو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س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هس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ذت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س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ظ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ط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     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ا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ا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ن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ش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هآ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ن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ط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ا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ز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س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غب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ن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ه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ه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ت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آ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ر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ط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آ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ز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ز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آش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ز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آز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حآ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تسآ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ا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تسآ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‌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سم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لآ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é</w:t>
      </w:r>
      <w:r>
        <w:rPr>
          <w:rFonts w:eastAsia="Yagut" w:cs="Yagut"/>
          <w:szCs w:val="28"/>
          <w:rtl w:val="true"/>
        </w:rPr>
        <w:t>آب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ك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تسآ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ه</w:t>
      </w:r>
      <w:r>
        <w:rPr>
          <w:rFonts w:eastAsia="Yagut" w:cs="Yagut"/>
          <w:szCs w:val="28"/>
        </w:rPr>
        <w:t>é‌é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تسآ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çè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سآوحآ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ضت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ضة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ض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س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شو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س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رآ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ط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ذظ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ب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ش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آب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âà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ذ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تظآ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ت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م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آ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ن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à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ع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ذظ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ب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آب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ب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ت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ذ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ن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ذ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ق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م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د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ç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ق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ذ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ضت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د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آ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دآ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5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 xml:space="preserve">‌)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ض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رآ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3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ض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ضت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ب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آن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 è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ت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>ق‌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‌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ز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آن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ء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رآ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)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éèç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ذ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ن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رآ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)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 éèç</w:t>
      </w:r>
      <w:r>
        <w:rPr>
          <w:rFonts w:eastAsia="Yagut" w:cs="Yagut"/>
          <w:szCs w:val="28"/>
          <w:rtl w:val="true"/>
        </w:rPr>
        <w:t>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و</w:t>
      </w:r>
      <w:r>
        <w:rPr>
          <w:rFonts w:eastAsia="Yagut" w:cs="Yagut"/>
          <w:szCs w:val="28"/>
        </w:rPr>
        <w:t>éâ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ت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س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 20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ةآ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د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س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شآ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à</w:t>
      </w:r>
      <w:r>
        <w:rPr>
          <w:rFonts w:eastAsia="Yagut" w:cs="Yagut"/>
          <w:szCs w:val="28"/>
          <w:rtl w:val="true"/>
        </w:rPr>
        <w:t>سهآ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ط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رآ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دغ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7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آ‌ضسخ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لس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ب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ق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ش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ا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س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 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è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س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ك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وآ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ك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ذآ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‌)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ن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ضت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سا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 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غ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ضت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ضت‌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غب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è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ضآشمآس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شر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تن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éâ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>. .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ب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و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ر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م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ق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هآ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ن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هآ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ب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ر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هآ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حتهآ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آد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م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ق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à</w:t>
      </w:r>
      <w:r>
        <w:rPr>
          <w:rFonts w:eastAsia="Yagut" w:cs="Yagut"/>
          <w:szCs w:val="28"/>
          <w:rtl w:val="true"/>
        </w:rPr>
        <w:t>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ت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لسآ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آد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51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وتس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آو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بر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ب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ت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دآ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م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 éâ</w:t>
      </w:r>
      <w:r>
        <w:rPr>
          <w:rFonts w:eastAsia="Yagut" w:cs="Yagut"/>
          <w:szCs w:val="28"/>
          <w:rtl w:val="true"/>
        </w:rPr>
        <w:t>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هآ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ب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س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ط</w:t>
      </w:r>
      <w:r>
        <w:rPr>
          <w:rFonts w:eastAsia="Yagut" w:cs="Yagut"/>
          <w:szCs w:val="28"/>
        </w:rPr>
        <w:t>â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آ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زسآو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هآ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م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س</w:t>
      </w:r>
      <w:r>
        <w:rPr>
          <w:rFonts w:eastAsia="Yagut" w:cs="Yagut"/>
          <w:szCs w:val="28"/>
        </w:rPr>
        <w:t>éà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‌ضآن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تسآ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إه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‌ضآن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7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7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 ç 1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ك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 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‌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م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ه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ن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ف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7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صس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س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ف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خ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م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ب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آ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âà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بآ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نآ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تظ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غ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ب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ق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تظ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آ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ب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ب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رآ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ب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شآ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ب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حو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ل</w:t>
      </w:r>
      <w:r>
        <w:rPr>
          <w:rFonts w:eastAsia="Yagut" w:cs="Yagut"/>
          <w:szCs w:val="28"/>
        </w:rPr>
        <w:t>à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ل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فه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 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إ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ل</w:t>
      </w:r>
      <w:r>
        <w:rPr>
          <w:rFonts w:eastAsia="Yagut" w:cs="Yagut"/>
          <w:szCs w:val="28"/>
        </w:rPr>
        <w:t>à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ب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ب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ن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هآ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وحب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س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صس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د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ç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هس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ث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آهآ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رآ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صسهو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 âç</w:t>
      </w:r>
      <w:r>
        <w:rPr>
          <w:rFonts w:eastAsia="Yagut" w:cs="Yagut"/>
          <w:szCs w:val="28"/>
          <w:rtl w:val="true"/>
        </w:rPr>
        <w:t>ت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 à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Yagut" w:cs="Yagut"/>
          <w:szCs w:val="28"/>
        </w:rPr>
        <w:t>â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Yagut" w:cs="Yagut"/>
          <w:szCs w:val="28"/>
        </w:rPr>
        <w:t>â‌è</w:t>
      </w:r>
      <w:r>
        <w:rPr>
          <w:rFonts w:eastAsia="Yagut" w:cs="Yagut"/>
          <w:szCs w:val="28"/>
          <w:rtl w:val="true"/>
        </w:rPr>
        <w:t>آ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صسهو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ك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ز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ة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صسهو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س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ت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سآ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ه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ضت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 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رآ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سن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آ</w:t>
      </w:r>
      <w:r>
        <w:rPr>
          <w:rFonts w:eastAsia="Yagut" w:cs="Yagut"/>
          <w:szCs w:val="28"/>
          <w:rtl w:val="true"/>
        </w:rPr>
        <w:t xml:space="preserve">"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طآسنهآو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ه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Yagut" w:cs="Yagut"/>
          <w:szCs w:val="28"/>
        </w:rPr>
        <w:t>â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د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ف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ءس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ج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ة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ا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8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سن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çé</w:t>
      </w:r>
      <w:r>
        <w:rPr>
          <w:rFonts w:eastAsia="Yagut" w:cs="Yagut"/>
          <w:szCs w:val="28"/>
          <w:rtl w:val="true"/>
        </w:rPr>
        <w:t>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Yagut" w:cs="Yagut"/>
          <w:szCs w:val="28"/>
        </w:rPr>
        <w:t>â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رآ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Yagut" w:cs="Yagut"/>
          <w:szCs w:val="28"/>
          <w:rtl w:val="true"/>
        </w:rPr>
        <w:t xml:space="preserve">. 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ل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ب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آ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سن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هآ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ع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سنه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رآ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دآ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بر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à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دغ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س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برآر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ف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à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ل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و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789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دآ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آت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تك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د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آ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ل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و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آد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51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ط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بر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دآ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ه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ل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و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آ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ش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ذ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 âè â</w:t>
      </w:r>
      <w:r>
        <w:rPr>
          <w:rFonts w:eastAsia="Yagut" w:cs="Yagut"/>
          <w:szCs w:val="28"/>
          <w:rtl w:val="true"/>
        </w:rPr>
        <w:t>آسذ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م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ا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ن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س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ب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ه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ع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؟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ه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ه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ذظ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ه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ذظ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سه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ك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بر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à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çà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ل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ن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ه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Yagut" w:cs="Yagut"/>
          <w:szCs w:val="28"/>
        </w:rPr>
        <w:t>é âç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ه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آ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ضت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قهس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à</w:t>
      </w:r>
      <w:r>
        <w:rPr>
          <w:rFonts w:eastAsia="Yagut" w:cs="Yagut"/>
          <w:szCs w:val="28"/>
          <w:rtl w:val="true"/>
        </w:rPr>
        <w:t>سهآ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رآ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س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تآ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é</w:t>
      </w:r>
      <w:r>
        <w:rPr>
          <w:rFonts w:eastAsia="Yagut" w:cs="Yagut"/>
          <w:szCs w:val="28"/>
          <w:rtl w:val="true"/>
        </w:rPr>
        <w:t>آب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طآو‌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طآو‌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ب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تح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تح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‌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هس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غب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ت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تآ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بر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ذ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لنآب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نضت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س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آو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سآو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نو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آد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51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دغ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آ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تآ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تآ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بر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تآ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د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لس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آد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تح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غ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دآ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تح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هآ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ت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قهس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قهس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قهس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ç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ه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غ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ر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‌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رس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ك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غ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>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آ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‌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 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لآب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 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س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Yagut" w:cs="Yagut"/>
          <w:szCs w:val="28"/>
        </w:rPr>
        <w:t>à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ظ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آوق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ل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ظ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âéà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ك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آ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آع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هآ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تح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ط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ن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ت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آ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و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ل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وق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ن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ومس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‌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م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ت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غ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ذ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غ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تح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ت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مآو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ت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ن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غنآ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ط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تسآ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آز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ز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تآ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سر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مآو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ت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دظ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آ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ه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ت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حو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ض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؟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ن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ت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آ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حن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ة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د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س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ك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مآو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ت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4:19:00Z</dcterms:created>
  <dc:creator>Alireza Alhoui</dc:creator>
  <dc:description/>
  <dc:language>en-US</dc:language>
  <cp:lastModifiedBy>Alireza Alhoui</cp:lastModifiedBy>
  <dcterms:modified xsi:type="dcterms:W3CDTF">1999-03-25T20:28:00Z</dcterms:modified>
  <cp:revision>10</cp:revision>
  <dc:subject/>
  <dc:title>                                                        àظن 4</dc:title>
</cp:coreProperties>
</file>