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  <w:tab/>
        <w:tab/>
        <w:tab/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ش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  <w:tab/>
        <w:t xml:space="preserve">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  <w:t xml:space="preserve">       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س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(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د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ذ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ب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ب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وم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رس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وح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ةر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وح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5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ش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ن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ن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5</w:t>
      </w:r>
      <w:r>
        <w:rPr>
          <w:rFonts w:eastAsia="Yagut" w:cs="Yagut"/>
          <w:szCs w:val="28"/>
          <w:rtl w:val="true"/>
        </w:rPr>
        <w:t xml:space="preserve">  )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ض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3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ج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ض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à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ش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آ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سم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Yagut" w:cs="Yagut"/>
          <w:szCs w:val="28"/>
        </w:rPr>
        <w:t>é â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......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و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بآً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ه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‌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ذ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‌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ب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س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و‌ة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ط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ن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ضتكآج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كآج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0- 7 : 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قح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ضتم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1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آ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كن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كن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كن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ش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ش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مآ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د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àé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وب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نج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ذت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‌2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10 : 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هش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آ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ت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هك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‌‌‌‌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3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3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‌27</w:t>
      </w:r>
      <w:r>
        <w:rPr>
          <w:rFonts w:eastAsia="Yagut" w:cs="Yagut"/>
          <w:szCs w:val="28"/>
          <w:rtl w:val="true"/>
        </w:rPr>
        <w:t xml:space="preserve">‌:‌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‌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طه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ته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ظ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ض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ب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‌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و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هض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7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3 : 3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مآ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ة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27 :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و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طب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>""</w:t>
      </w:r>
      <w:r>
        <w:rPr>
          <w:rFonts w:eastAsia="Yagut" w:cs="Yagut"/>
          <w:szCs w:val="28"/>
          <w:rtl w:val="true"/>
        </w:rPr>
        <w:t>ة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.....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.....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( </w:t>
      </w:r>
      <w:r>
        <w:rPr>
          <w:rFonts w:eastAsia="Yagut" w:cs="Yagut"/>
          <w:szCs w:val="28"/>
        </w:rPr>
        <w:t>54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49</w:t>
      </w:r>
      <w:r>
        <w:rPr>
          <w:rFonts w:eastAsia="Yagut" w:cs="Yagut"/>
          <w:szCs w:val="28"/>
          <w:rtl w:val="true"/>
        </w:rPr>
        <w:t xml:space="preserve"> : :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‌6</w:t>
      </w:r>
      <w:r>
        <w:rPr>
          <w:rFonts w:eastAsia="Yagut" w:cs="Yagut"/>
          <w:szCs w:val="28"/>
          <w:rtl w:val="true"/>
        </w:rPr>
        <w:t xml:space="preserve">‌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</w:rPr>
        <w:t>19:1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4:18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31: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32: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ك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ه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>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32:1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س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ضر</w:t>
      </w:r>
      <w:r>
        <w:rPr>
          <w:rFonts w:eastAsia="Yagut" w:cs="Yagut"/>
          <w:szCs w:val="28"/>
          <w:rtl w:val="true"/>
        </w:rPr>
        <w:t>.(</w:t>
      </w:r>
      <w:r>
        <w:rPr>
          <w:rFonts w:eastAsia="Yagut" w:cs="Yagut"/>
          <w:szCs w:val="28"/>
        </w:rPr>
        <w:t>34: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34:2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ab/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ضآورو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ضآو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ض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2: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(</w:t>
      </w:r>
      <w:r>
        <w:rPr>
          <w:rFonts w:eastAsia="Yagut" w:cs="Yagut"/>
          <w:szCs w:val="28"/>
        </w:rPr>
        <w:t>10: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ضآور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: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>.(</w:t>
      </w:r>
      <w:r>
        <w:rPr>
          <w:rFonts w:eastAsia="Yagut" w:cs="Yagut"/>
          <w:szCs w:val="28"/>
        </w:rPr>
        <w:t>3: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آذ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بمز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5: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  <w:rtl w:val="true"/>
        </w:rPr>
        <w:t>"" (</w:t>
      </w:r>
      <w:r>
        <w:rPr>
          <w:rFonts w:eastAsia="Yagut" w:cs="Yagut"/>
          <w:szCs w:val="28"/>
          <w:rtl w:val="true"/>
        </w:rPr>
        <w:t>هلرض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7:5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ل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ل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طق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هحض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بآش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طه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؟‌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طق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ه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غ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ظ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)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ظ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‌3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ل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ه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و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                          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س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ض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ظ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ت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ه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حآ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ش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ش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ظ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ن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32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شآس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‌9‌:‌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‌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ض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: 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؟</w:t>
      </w:r>
      <w:r>
        <w:rPr>
          <w:rFonts w:eastAsia="Yagut" w:cs="Yagut"/>
          <w:szCs w:val="28"/>
          <w:rtl w:val="true"/>
        </w:rPr>
        <w:t xml:space="preserve">""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مو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رط‌بآ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رط‌بآ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بس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ت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 xml:space="preserve">                              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س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د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10 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ل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ل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ل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رط‌بآ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سآ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عب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‌14‌: 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‌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شو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    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7ç 16 : 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ظب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‌20-18 : 2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عب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 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‌مس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ش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                             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13-1 : 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ن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""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‌éç</w:t>
      </w:r>
      <w:r>
        <w:rPr>
          <w:rFonts w:eastAsia="Yagut" w:cs="Yagut"/>
          <w:szCs w:val="28"/>
          <w:rtl w:val="true"/>
        </w:rPr>
        <w:t>طآ‌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آو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0:‌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>""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.....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ش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‌8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‌16‌:‌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‌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ظ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ت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15 : 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ش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ح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ح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‌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ذ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.....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ت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ح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ف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ز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ف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ح‌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ص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</w:t>
      </w:r>
      <w:r>
        <w:rPr>
          <w:rFonts w:eastAsia="Yagut" w:cs="Yagut"/>
          <w:szCs w:val="28"/>
        </w:rPr>
        <w:t>èè è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ص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ظ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ح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ظ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ط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رط‌بآ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3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س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‌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>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: ......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دس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‌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د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ت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ظ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آ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‌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‌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2 : 10 ç 1‌:‌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18 : 3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à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4:01:00Z</dcterms:created>
  <dc:creator>Alireza Alhoui</dc:creator>
  <dc:description/>
  <dc:language>en-US</dc:language>
  <cp:lastModifiedBy>Alireza Alhoui</cp:lastModifiedBy>
  <dcterms:modified xsi:type="dcterms:W3CDTF">1999-03-24T19:46:00Z</dcterms:modified>
  <cp:revision>25</cp:revision>
  <dc:subject/>
  <dc:title>àظن 2</dc:title>
</cp:coreProperties>
</file>